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ноября 2014 г. № 3928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арла Маркса, 33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10.2014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здания школы</w:t>
      </w:r>
      <w:r>
        <w:rPr>
          <w:sz w:val="28"/>
          <w:szCs w:val="28"/>
        </w:rPr>
        <w:t xml:space="preserve"> общей площадью 356,5 кв.м, кадастровый (или условный) номер 29:22:040748:44, с земельным участком из категории земель: земли населенных пунктов, общей площадью 1492 кв.м, кадастровый (или условный) номер 29:22:040748:0016, по адресу: г.Архангельск, Маймаксанский территориальный округ, ул.Карла Маркса, д.33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3 834 000 рублей, в том числе НДС – 68 033,90 рубля;</w:t>
      </w:r>
    </w:p>
    <w:p>
      <w:pPr>
        <w:pStyle w:val="TextBodyIndent"/>
        <w:rPr/>
      </w:pPr>
      <w:r>
        <w:rPr/>
        <w:t xml:space="preserve">     </w:t>
      </w:r>
      <w:r>
        <w:rPr/>
        <w:t>здания школы (с учетом НДС) – 446 000 рублей, в том числе НДС – 68 033,90 рубля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3 388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17T09:08:00Z</cp:lastPrinted>
  <dcterms:modified xsi:type="dcterms:W3CDTF">2014-11-07T10:36:00Z</dcterms:modified>
  <cp:revision>3</cp:revision>
  <dc:subject/>
  <dc:title>ГЛАВА МУНИЦИПАЛЬНОГО ОБРАЗОВАНИЯ</dc:title>
</cp:coreProperties>
</file>